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DOC for METAFONT 2.718 [4a]                               03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Online help for m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Creating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Creating a base file depends on the METAFO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Creating a base file depends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   Running makeba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Runn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Quotation mark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Sett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Creating base files with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Creating base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computes bitmap fonts from .mf files,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description of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rocessor is not required and does not affec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PU, operating system, and complexity of th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, different program vers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� Size � DOS � OS/2 1 �OS/2 2 � 8088 � 80186 � 80286 �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.exe     � std  �  X  �   -    �   -   �  X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.exe    � std  �  -  �   X    �  N/R  �  -   �   -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186.exe  � std  �  X  �   -    �   -   �  -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86.exe  � big 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.exe    � big  �  X  �   -    �   -   �  X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p.exe   � big  �  -  �   X    �  N/R  �  -   �   -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� big  �  X  �   -    �   -   �  -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 indicates `not supported', `X' indicates `supported', and `N/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`not recommended'.  The `OS/2 1' column refers to OS/2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S/2 2' column refers to OS/2 2.x and OS/2 3.  The column `801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to V20 and V30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f186.exe is slightly faster than mf.exe and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mf186.exe is slightly faster than bmf.exe and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versions provide four times the memor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are significantly slower (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86.exe) and need more memory.  mf386 is much fast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386 requires emx or rsx.  If you have not yet install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sx, you should do it now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nline help for m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or mfpm (graphical output for OS/2)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emtex\help being listed in the environment vari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set 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config.sys don't take effect until the system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reating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are fast-load versions of macro packages such as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se file, METAFONT is run in INIMF mode, rea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writing a .bas file.  The makebas tool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ETAFONT for creating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ble to create a base file, you have to install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base.  See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depends on the METAFONT executabl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base files you want to create.  (Please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fore trying to create the ba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Creating a base file depends on the METAFO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ETAFONT executable, you have to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the base files and an argument to makeb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sized METAFONT (mf.exe, mf186.exe, mf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big METAFONT (bmf.exe, bmf186.exe, bmf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bi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big METAFONT (mf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38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386 and the 16-bit big METAFONT executables can use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use the executables for the 80186, you can use the `186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g186' keywords.  As these executables use the same ba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for the 8088, the `186' and `big186' keyword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you have deleted the executables for the 8088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fficient memory available for running the execu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Creating a base file depends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ase to create, an additional makebas argume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(`...'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  plain base (plain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CMBASE for Computer Modern fonts (cm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DXBASE for DC fonts (dx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eating cm.bas and dx.bas is optional --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at the expense of disk space.  Only plain.ba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as provides additional keywords for customizing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METAFONT about the screen size by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`640x200', `640x350', `800x600', `1024x768', and `1280x102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size is 640x480 (for which no keyword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elect the graphics mode -- it just set's META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rows and screen_cols variables.  The graphics m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running METAFONT should match the screen siz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valid makebas keyword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can be used to change the name of the ba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-f is not given, makebas uses a default name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tells makebas to create a batch file. 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unning METAFONT is not recommended as you cannot pass an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required for setting the METAFONT mode) throug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-e option in addition to the -b option, make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hat takes care of calling an editor when `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Running makeba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akebas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this way, makebas will prompt you for your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previous question by typing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METAFONT to create the base file, makeba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new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makebas command line for creating the ba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the LOG file.  If you want to know how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reated (for instance, if you want to recreat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new METAFONT version), look at the end of the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unn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METAFO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f&gt; [&lt;options&gt;] [&amp;&lt;base&gt;] [&lt;input_file&gt;] [&lt;MF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(and cmd.exe), you have to insert `^&amp;' before the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f&gt; [&lt;options&gt;] [^&amp;&lt;base&gt;] [&lt;input_file&gt;] [&lt;MF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mf&gt; with the program name (for instance, mf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the command line coming after the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first input line to METAFONT.  The first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`**' prompt.  You can load a base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&amp;base' in that line.  If you want to pass a quotation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METAFONT, you have to escape the quotation mar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: `\"'.  When specifying a file name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e following: METAFONT treats the character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(no operation) and emTeX's METAFONT treats the character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command line argument specially (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unless the switch character is set to `-')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cede a file name starting with `\' by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d:/mymf/me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mymf/me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\mymf\me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d:\mymf\me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be preceded by `-' or `/'.  Option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 or another option may follow immediately: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 must start with `/'.  If your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use `-' for options instead of `/', you must prece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-' and you must separate options by spaces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-i -mp50000 /mymf/myba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i/mp50000 c:\mymf\myba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currently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codes 128 through 254 are accepted in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et the name of the file used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.  Between /a and the file name you can insert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=', or nothing.  Spaces are not allowed.  You have to use `\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limiter unless your operating system is setup to use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tions. 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for disable special features.  There is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eature; you can give multiple letters after /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ny letters, ie, /d, all features will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Don't install interrupt handler f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Don't use upper memory blocks (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gnored by mf386 and the OS/2 versions of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eu disables usage of EMS and UMB, but does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c     C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     EGA 640x2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v     VGA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w     VESA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x     VES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/g*, the graphics adapter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; however, the VESA modes won'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Under OS/2, this option select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86 doesn't support graphical outpu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MF (create bas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w priority: this means that METAFONT runs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has nothing better to do (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ing memory size: 20000 to 65500, default 3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8 bit characters (128 through 254) for outpu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by INIMF or when using a base file created with 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 Output of `�' without /o: ^^84, with /o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into the environment variable MF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bserved before the options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 is given then the first METAFON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ust be preceded by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-s &amp;cm \mode=laserjet; input m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i 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Quotation mark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a quotation marks to METAFONT, you hav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 by a backslash: \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\smode=\"mymode\"; input c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encountered by METAFONT in an inpu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ditor by hitting `E'; cf.  The METAFONTbook, pag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ett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METAFONT by typing `E', METAFONT will wri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number, the file name of the offending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G file.  That file will be used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EMTEXED controls the outpu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TEXED's value, `%1' will be replaced by the line number, `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path name of the input file, and `%3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path name of the LOG file.  You can insert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ith `%%'.  If the environment variable EMTEXED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emplate, i.e., the program or batch file emte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three arguments: line number, input file,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orton Editor (for instance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Edit v2.1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have to double all percent sign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in a batch file (such as autoexec.bat but not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%2 -n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EMTEXED, you can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.bat or emtexed.cmd which calls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instance, METAFONT finds an error in line 172 of test.mf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:\mymf), METAFON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mf\test.mf d:\mymf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(EMTEXED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Emacs under OS/2, please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emacsclient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server-start command when starting GNU Emac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client +172 d:\mymf\test.mf d:\mymf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for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* option is used to set the name of a file into which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line number, the file name of the offending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all an editor, you have to call METAFO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Example (mfed.bat or mf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f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fed2.bat del mf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a=mf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fed2.bat mf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unning METAFONT on a network, a uniqu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each user to avoid conflict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accomplish this.  If you don'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MTEXED, you have to create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texed.bat or emtexed.cmd)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EMTEXED, you have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.bat or emtexed.cmd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for the Programmer's WorkBench (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running under OS/2.  It is recommended to kee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running METAFONT.  You should call META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(cmmf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mmf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 -a=c:\init\emtexed.m ^&amp;cm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macros for the Programmer's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icrosoft 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 texed macro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to the desired line by typing Ctrl+E. 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t and the file c:\init\emtexed.m must exi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F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e files and mf.pool (big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or calling an edi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e files and mf.pool (st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directo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e files and mf.pool (big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e files and mf.pool (st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directories by setting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BAS, MFBAS, and EMTE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x.doc for details on how the emTeX programs locat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MTEXDIR, subdirectory search, and trun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recognizes CR, LF, and CR/LF a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indicate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graphical output to the screen is only pos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VGA adapter or a compatible adapter.  Unde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OS/2) a separate window is used for graphical output.  m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graphical output to the scre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are fast-load versions of macro packages such as CM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mat file, METAFONT is run INIMF mode, rea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writing a 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executables of emTeX use two different types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type for each size of METAFONT.  For each of th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e files a default directory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-sized METAFONT executables (mf.exe, mf1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fp.exe) can share base file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g METAFONT executables (bmf.exe, bmf186.exe, bmf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f386.exe) can share base file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bmf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use a base file of a wrong type, META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base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message is also displayed if the version of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rying to load the base file does not matc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executable used for creating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Creating base files with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as tool assists you in calling METAFONT for creat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akebas has two princip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guments are given on the command line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if you exactly know what to do (or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as will prompt you for your choic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ba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makeba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request a list of possible arguments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may be currently unavailable due to miss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ot installed.  Those arguments are marked `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Creating base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create base files with the makebas to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However, special applications may require manual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are created by INIMF, which will be activ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INI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ase file for the PLAIN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86 /i plain; input local;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ase file for the CMBASE base and make `laserje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86 /i c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cm.ini' should have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cm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=laserj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FONT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Error message `Buffer overflow' was issued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an input file didn't end with CR, LF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ings increased from 2200 to 2500 (big versions: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286.exe replaced with mf1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, extended memory (XMS) is supported.  If there ar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s (UMB) and these are supported by the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's METAFONT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     don't use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like -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's METAFONT now pays attention to the switch characte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 -d /mymf/my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character is set to 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enl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base fil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file names under OS/2 has been added --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m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file name truncation has been changed. 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s tried before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with names that contain two or more dots cannot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directory (\emtex\mfinput, for instance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in addition to the directories specified b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(MFINPUT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can now be searched recursively.  To search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' to the path name, to search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!' to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nvironment variable, EMTEXDIR, can be used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TEXDRV environment variable and the /pv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longer supported; use EMTEXDIR instea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ps which don't produce screen output can now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.  This feature can be disabled with the /d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for machines which have problems with hooking interrupt 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 now supports graphical output under OS/2 (with mfpm386.o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ush output buffers before reading a lin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ed of screen output has been improve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input now works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 of mf386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0 and V30 CPU detection fixed (mf186, bmf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 now supports the /l option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itional choices of mfpm's system menu have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for mfpm is now available both in English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lease delete the file \emtex\help\mfpm.hlp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pm.ovl no longer works under OS/2 1.1 (OS/2 1.2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ftopk now supports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 no longer crashes when trying to get graphical out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fontdimen parameters from 50 to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mediately display the command line after the **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with an error message if writing to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strange behavior of gftopk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s of mfpm386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window size is selectable under OS/2 with the /gx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install any installed METAFONT pack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.exe tool and add \emtex\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and emx.exe have been moved to 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SA 800x600 and 1024x768 mod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FONT 2.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.exe now works with the rsx DOS extender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X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nsion `.bas' is used for base files even if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added to local.mf to make METAFONT compl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kebas tool for creating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.mf has been replaced by s640x480.m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TAFONT mode: epson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 files are checked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version number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End of METAFONT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