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Sy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ym displays the symbol sets defined in an HP Tagged Font Metr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with HPTFM2PL.  No warran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ym c:\autofont\trr0000s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face: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mbol se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U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U: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N: ECMA-94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U: P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J: Micro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U: PC-8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U: PC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U: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J: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J: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M: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J: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U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J: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M: Math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: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U: P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Added typeface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Origi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