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327788328"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231013236"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