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1183896382"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917815162"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