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688915661"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888400183"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763090644"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96429084"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555889582"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420688310"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380556727"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982802031"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2037078151"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1708727591"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1888491554"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750625013"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1767967973"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568715835"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1356701643"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2038081203"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647021878"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348220559"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