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1543257301"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282975335"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360800381"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