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460395363"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907649892"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1138328976"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1377095864"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490845048"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1935487314"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748407686"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575685616"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1281851571"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1164210507"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385980035"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