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765052664"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247709206"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483530630"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093085550"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91459854"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253923617"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6238348"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791155105"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678162756"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909161635"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30784214"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