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1269549837"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274262485"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753505899"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1885749446"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485388426"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167187825"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1478476323"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603537105"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1114941100"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566527889"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1178679517"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1326158260"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708745451"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1178036424"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2078206957"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913719215"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944778040"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1386476422"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1321578580"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1064731705"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2020688004"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2104653309"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1219309736"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117682665"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406694183"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708694904"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973526388"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2089211603"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778564358"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2285835"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1828615138"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1988974806"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222449702"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1232013250"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2061860813"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1601529750"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653809262"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2048590241"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1913993193"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1156409887"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1480344086"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1371592108"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12773340"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1921746704"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112636636"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336279962"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1391023403"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