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183442645"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629289359"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479714038"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