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224156964"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610240478"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22248589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695972174"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286994568"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hursday, July 30,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