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477874792"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395846788"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1671991398"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2019876559"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1605153550"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501983050"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1830678600"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658475150"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280878515"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454217408"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2013034416"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1576628935"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1816528263"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1091769317"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407070780"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493627924"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811211769"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