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6.png" ContentType="image/png"/>
  <Override PartName="/word/media/image17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asl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li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ak sekitar 150 meter…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3" name="usb%20as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b%20asl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4" name="antena%20kosong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tena%20kosong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5" name="sumpel%20bu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mpel%20bus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9760" cy="4230370"/>
            <wp:effectExtent l="0" t="0" r="0" b="0"/>
            <wp:docPr id="6" name="15db%20gri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5db%20gridX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antena%20grid%20menghadap%20gedung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ntena%20grid%20menghadap%20gedung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67100" cy="2057400"/>
            <wp:effectExtent l="0" t="0" r="0" b="0"/>
            <wp:docPr id="8" name="tinc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ncan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9" name="N%20connector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%20connectorx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10" name="fee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eede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11" name="sma%20connetor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ma%20connetorx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12" name="pigtail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gtailX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13" name="isi%20kale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si%20kale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114800"/>
            <wp:effectExtent l="0" t="0" r="0" b="0"/>
            <wp:docPr id="14" name="si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a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6769100"/>
            <wp:effectExtent l="0" t="0" r="0" b="0"/>
            <wp:docPr id="15" name="belaka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elaka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0000" cy="6781800"/>
            <wp:effectExtent l="0" t="0" r="0" b="0"/>
            <wp:docPr id="16" name="dep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epa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7" name="tur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uru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8" name="na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naik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0000" cy="6769100"/>
            <wp:effectExtent l="0" t="0" r="0" b="0"/>
            <wp:docPr id="19" name="antenadinding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ntenadindingtarge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rahkan antenna ke target</w:t>
      </w:r>
    </w:p>
    <w:p>
      <w:pPr>
        <w:pStyle w:val="Normal"/>
        <w:rPr/>
      </w:pPr>
      <w:r>
        <w:rPr/>
        <w:drawing>
          <wp:inline distT="0" distB="0" distL="0" distR="0">
            <wp:extent cx="5080000" cy="3810000"/>
            <wp:effectExtent l="0" t="0" r="0" b="0"/>
            <wp:docPr id="20" name="apdin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pdindi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sang AP..Siap Action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1" name="jemuran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jemuranx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2270" cy="319976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da jemuran ??? nggak masalah…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667125" cy="40100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annel 6….lumayan….</w:t>
      </w:r>
    </w:p>
    <w:p>
      <w:pPr>
        <w:pStyle w:val="Normal"/>
        <w:rPr/>
      </w:pPr>
      <w:r>
        <w:rPr/>
        <w:drawing>
          <wp:inline distT="0" distB="0" distL="0" distR="0">
            <wp:extent cx="6057265" cy="299783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2475" cy="360045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56940" cy="378079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sang di channel 11,13….lebih wuzzzzzz</w:t>
      </w:r>
    </w:p>
    <w:p>
      <w:pPr>
        <w:pStyle w:val="Normal"/>
        <w:rPr/>
      </w:pPr>
      <w:r>
        <w:rPr/>
        <w:drawing>
          <wp:inline distT="0" distB="0" distL="0" distR="0">
            <wp:extent cx="5486400" cy="4498340"/>
            <wp:effectExtent l="0" t="0" r="0" b="0"/>
            <wp:docPr id="27" name="ihs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hsan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net (unix), browsing, email….dari rumah…duhh..enaknya…</w:t>
      </w:r>
    </w:p>
    <w:p>
      <w:pPr>
        <w:pStyle w:val="Normal"/>
        <w:rPr/>
      </w:pPr>
      <w:r>
        <w:rPr/>
        <w:t>terima kasih kepada Pak Onno, Pak Sumaryo…atas ilmu wireless yang telah ditularkan…semoga anda berdua diberi ilmu yang ‘lebih’ lagi…he.he.h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sa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san (Jakarta)</w:t>
      </w:r>
    </w:p>
    <w:p>
      <w:pPr>
        <w:pStyle w:val="Normal"/>
        <w:rPr/>
      </w:pPr>
      <w:r>
        <w:rPr/>
        <w:t>mihsan@cbn.net.i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5:19:00Z</dcterms:created>
  <dc:creator>Ihsan</dc:creator>
  <dc:description/>
  <dc:language>en-US</dc:language>
  <cp:lastModifiedBy>Ihsan</cp:lastModifiedBy>
  <dcterms:modified xsi:type="dcterms:W3CDTF">2003-04-10T01:46:00Z</dcterms:modified>
  <cp:revision>9</cp:revision>
  <dc:subject/>
  <dc:title>      </dc:title>
</cp:coreProperties>
</file>