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453521655"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908883785"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953807365"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2114322989"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891509074"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1264071771"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1060144889"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