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628088875"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778981874"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1048277644"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622317134"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574267843"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1971888215"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