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1522242331"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2043434134"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463421846"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1640060426"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400601573"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933571690"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113572674"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775285906"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1529260669"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2015986468"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397294158"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323784965"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