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51300081"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625454188"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477151850"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627764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