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Letter (Institution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The Source Code of Ganesa Digital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: 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Ismail Fahmi (Head of KMRG ITB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 institution is interested to develop our own digital library server using GDL software. My institution has understood the condition of using the software that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“</w:t>
      </w:r>
      <w:r>
        <w:rPr/>
        <w:t>Agree to share the knowledge within our digital library server into IndonesiaDLN network toward the development of our nation’s memory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INSTITUTION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stitution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nstitut Teknologi Bandung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bbrevi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TB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Department/sub/unit </w:t>
            </w:r>
            <w:r>
              <w:rPr>
                <w:rFonts w:cs="Courier New" w:ascii="Courier New" w:hAnsi="Courier New"/>
                <w:b/>
                <w:bCs/>
                <w:i/>
                <w:iCs/>
              </w:rPr>
              <w:t>(if any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Perpustakaan Pusat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bbrevi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PP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yp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STITU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ocality/provi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awa Barat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ountr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ndonesia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Library Code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(if any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BPTITBPP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l. Ganesha 10 Bandung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Post Code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40132]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ECHNICAL INFORM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ternet Connection for serv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DEDICATED (...kbp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DIALUP (temporary/behind proxy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f DEDICATED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- IP ADDRESS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167.205.23.27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- Server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digilib.itb.ac.id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ail Technical Administrato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[eg: </w:t>
            </w:r>
            <w:hyperlink r:id="rId2">
              <w:r>
                <w:rPr>
                  <w:rStyle w:val="InternetLink"/>
                  <w:rFonts w:cs="Courier New" w:ascii="Courier New" w:hAnsi="Courier New"/>
                </w:rPr>
                <w:t>administrator@digilib.itb.ac.id</w:t>
              </w:r>
            </w:hyperlink>
            <w:r>
              <w:rPr>
                <w:rFonts w:cs="Courier New" w:ascii="Courier New" w:hAnsi="Courier New"/>
              </w:rPr>
              <w:t>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ail Knowledge Offic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[eg: </w:t>
            </w:r>
            <w:hyperlink r:id="rId3">
              <w:r>
                <w:rPr>
                  <w:rStyle w:val="InternetLink"/>
                  <w:rFonts w:cs="Courier New" w:ascii="Courier New" w:hAnsi="Courier New"/>
                </w:rPr>
                <w:t>cko@digilib.itb.ac.id</w:t>
              </w:r>
            </w:hyperlink>
            <w:r>
              <w:rPr>
                <w:rFonts w:cs="Courier New" w:ascii="Courier New" w:hAnsi="Courier New"/>
              </w:rPr>
              <w:t>]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ONTENT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Knowledge subject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technology, science, art, social, politics, health, etc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reation/knowledge typ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(Please tick where applicable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Clipp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Course Materi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Distance Learn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E-Book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Exam &amp; Quiz samp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Grey Literatur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Journal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Multimedia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Proceeding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Public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Research Repor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S1-Final Projec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S2-Thes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S3-Dissert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other 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] other 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UPPORT SERV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rganization needs the following support from KMRG (please tick where applicable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Consul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Tr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Technical sup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Mainten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] No, we only need the source cod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 already have IT engine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send the source code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Email to 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CD-ROM to above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LO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s for your co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Name</w:t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osition</w:t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ure</w:t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</w:t>
        <w:tab/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ot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print this letter, fill the form, and send to KMRG ITB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ax to: 022-2500089 (work hour) or 022-2512982 (24 hou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ir mail to this addres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mail Fahmi (Head of KMRG ITB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B Central Librar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l. Ganesha 10 Bandung 40132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onesia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r scan the signed letter and send via email t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hyperlink r:id="rId4">
        <w:r>
          <w:rPr>
            <w:rStyle w:val="InternetLink"/>
            <w:rFonts w:cs="Courier New" w:ascii="Courier New" w:hAnsi="Courier New"/>
          </w:rPr>
          <w:t>Ismail@itb.ac.id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or@digilib.itb.ac.id" TargetMode="External"/><Relationship Id="rId3" Type="http://schemas.openxmlformats.org/officeDocument/2006/relationships/hyperlink" Target="mailto:cko@digilib.itb.ac.id" TargetMode="External"/><Relationship Id="rId4" Type="http://schemas.openxmlformats.org/officeDocument/2006/relationships/hyperlink" Target="mailto:Ismail@itb.ac.i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7:03:00Z</dcterms:created>
  <dc:creator>Ismail Fahmi</dc:creator>
  <dc:description/>
  <dc:language>en-US</dc:language>
  <cp:lastModifiedBy>Ismail Fahmi</cp:lastModifiedBy>
  <cp:lastPrinted>2001-04-21T17:02:00Z</cp:lastPrinted>
  <dcterms:modified xsi:type="dcterms:W3CDTF">2001-05-25T01:21:00Z</dcterms:modified>
  <cp:revision>6</cp:revision>
  <dc:subject/>
  <dc:title>Application Form</dc:title>
</cp:coreProperties>
</file>