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247914646"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1284034299"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601425776"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