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867294215"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495987599"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265215795"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923305254"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