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55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5300"/>
        <w:gridCol w:w="4786"/>
      </w:tblGrid>
      <w:tr>
        <w:trPr/>
        <w:tc>
          <w:tcPr>
            <w:tcW w:w="53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48"/>
                <w:szCs w:val="48"/>
              </w:rPr>
              <w:t>IARU QSL Bureau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786" w:type="dxa"/>
            <w:tcBorders/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76200" cy="7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age author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333399"/>
                  <w:sz w:val="20"/>
                  <w:u w:val="single"/>
                </w:rPr>
                <w:t>staratula@arrl.org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76200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age last revised 11:12 ET 03/09/07 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IARU QSL Burea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A:    MONAC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ssociation des Radio-Amateurs de Monaco, Box 2, MC-9800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Monaco Ced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B:    Mauritius (Clo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D2:   FIJ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Fiji Association of Radio Amateurs, Box 184, Suv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DA:   SWAZILAND (Clo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V,TS: TUNIS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Scouts Tunisi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stra QSL Bureau, Avenue Jugurta, Tunis/Belvedere 108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Tunis, Tunis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4J:    AZERBAIJANI (Closed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L:    REPUBLIC OF GEORG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4L QSL Bureau, P.O. Box 123, Tbilisi 3800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P-4S: SRI LAN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adio Society of Sri Lanka, Box 907, Colomb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X,4Z: ISRAE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IARC QSL Bureau, Box 17600, Tel Aviv 6117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B:    CYP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Cyprus Amateur Radio Society, Box 51267, Limassol 35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H:    TANZAN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Tanzania Amateur Radio Club, Box 21497, Dar-es-Sala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N-5O: NIG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Nigeria Amateur Radio Society,Po Box 2873, Ilorin, Kwara St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W:    WESTERN SAM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Western Samoa Amateur Radio Club, Box 2015, Ap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X:    UGAN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Uganda Amateur Radio Society, Box 22761, Kampa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Y-5Z: KENY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mateur Radio Society of Kenya, Box 45681, Nairobi 00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V-6W: SENEG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ssociation des Radio-Amateurs du Senegal, Box 971, Dak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Y:    JAMAI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Jamaica Amateur Radio Association, P.O. Box 214, Kingston 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P:    LESOTHO (Clo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T-7Y: ALG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mateurs Radio Algeriens, Box 1, Alger G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P:    BARBAD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mateur Radio Society of Barbados, Box 814E, Bridget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R:    GUY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Guyana Amateur Radio Association, Box 101122, Georget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A:    CROAT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Hrvatski radioamaterski savez, Dalmatinska 12, HR-10000 Zagre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G:    GH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Ghana Amateur Radio Society, Box 3936, Acc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H:    MAL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Malta Amateur Radio League, Box 575, Vallet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I-9J: ZAMB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adio Society of Zambia, Box 20332, Kitw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K:    KUWA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Kuwait Amateur Radio Society, Box 5240, Safat 130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L:    SIERRA LE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Sierra Leone Amateur Radio Society, Box 10, Freet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M:    MALAYS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Malaysian Amateur Radio Transmitters' Socie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10777, 50724 Kuala Lumpu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O-9T: DEMOCRATIC REPUBLIC OF CON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ssociation des Radio Amateurs du Cong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PO Box 2049, Kinshasa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V:    SINGAP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Singapore Amateur Radio Transmitting Socie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2728, GPO, Singapore 9047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9Y-9Z: TRINIDAD &amp; TOBA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Trinidad and Tobago Amateur Radio Socie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1167, Port of Sp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2,8O: BOTSW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tswana Amateur Radio Society, Box 1873, Gaboro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3:    TONGA (Clo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4:    O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oyal Omani Amateur Radio Society, Box 981, Muscat 1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7:    QAT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Qatar Amateur Radio Society, Box 22122, Doh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9:    BAHR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mateur Radio Association Bahrain, Box 22371, Muharra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P-AS: PAKIS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Pakistan Amateur Radio Society, Box 1450 Islamabad 44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A-BL,BR-BT,BY,BZ: CHI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Chinese Radio Sports Association, Box 6106, Beijing 1000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M-BQ,BU-BX: TAIW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Chinese Taipei Amateur Radio League, Box 73, Taipei 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C2:    NAURU (Closed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3:    ANDOR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Unio de Radioaficionats Andorrans, Box 1150, Andorra La Vel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5:    GAMBIA (Clo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6:    BAHAMAS (Clo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8-C9: MOZAMBIQ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Liga dos Radio Emissores de Moçambique, Box 25, Mapu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A-CE,XQ-XR:  CH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adio Club de Chile, Box 13630, Santiago 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M,CO,T4:  CU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Federación de Radioaficionados de Cuba, Box 1, Habana 10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N:    MOROCCO (Clo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P:    BOLIV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adio Club Boliviano, Box 2111, La Pa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Q-CU: PORTUG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Rede dos Emissores Portugues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ua D. Pedro V 7-4, P-1250-092 Lisbo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V-CX: URUGU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adio Club Uruguayo, Box 37, Montevideo 11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DA-DR: GERMAN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DARC QSL Bureau, Lindenallee 4, D-34225 Bauna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U-DZ,4D-4I:  PHILIPPIN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Philippine Amateur Radio Associ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4083, Manila Central 108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A-EH,AM-AO:  SP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Unión de Radioaficionados Españoles, Box 220, E-28080 Madri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I-EJ: IRE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Irish Radio Transmitters Society, Box 462, Dublin 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K:    Armen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EK QSL Bureau, Box 22, Yerevan, 375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L,5L-5M:  LIBE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Liberia Radio Amateur Associ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10-1477, 1000 Monrovia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R:    MOLDOV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Valery Metax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C/O Moldavian QSL Burea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P.O. Box 2942, Chisinau, MD-207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S:    ESTON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Estonian Amateur Radio Union, P.O.  Box 125, 10502 Tallin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T,9E-9F:  ETHIOP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Ethiopian Amateur Radio Society, Box 60258, Addis Aba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EU-EW: BELARU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elarussian Federation of Radioamateurs and Radiosportsmen [BFRR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PO Box 469, Minsk 220050, Belar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Y:    TAJIKIS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Tajik Amateur Radio Leag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/o Nodir Tursoon-Zadeh, Box 203, Glavpochtamt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Dushanbe 7340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Z:    TURKMENIS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Liga Radiolyubiteley Turkmenistana, Box 555, Ashgabat 7440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,HW-HY,TK,TM,TO-TQ:  F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EF-Union QSL Service, Box 7429, F-37074 Tours Cedex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K:    NEW CALEDON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ssociation des Radio-Amateurs de Nouvelle-Caledon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3956, Noumea 988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O:    FRENCH POLYNES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Club Oceanien de Radio et d'Astronom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5006, Pirae 98716, Tahit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,M,2A-2Z:  UNITED KINGD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SGB QSL Bureau, Box 1773, Potters Bar EN6 3E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4:    SOLOMON ISLA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Solomon Islands Radio Society, Box 418, Honiar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A,HG: HUNG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MRASZ QSL BUREAU, P.O. BOX: 144, H-1476 BUDAPE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B,HE: SWITZER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USKA QSL Service, P.O. Box 144, CH-4434 Hoelste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B0:   LIECHTENSTE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mateurfunk Verein Liechtenstein, Box 629, FL-9495 Tries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C-HD: ECUAD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Guayaquil Radio Club, Box 09-01-5757, Guayaqu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,4V: HAIT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adio Club d'Haiti, Box 1484, Port-au-Pri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I:    DOMINIC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adio Club Dominican, Box 1157, Santo Doming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J-HK,5J-5K:  COLOMB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Liga Colombiana de Radioaficionados, Box 584, Santafe de Bogo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HL,DS-DT:  REPUBLIC OF KOREA (South Korea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Korean Amateur Radio League, Box 162, CPO, Seoul 100-6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-HP,H3,3E-3F:  PANAM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Liga Panameña de Radioaficionados, Box 175, Panama 9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Q-HR: HONDUR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adio Club de Honduras, Box 273, San Pedro Su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S,E2: THAI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AST QSL Bureau, Box 2008, GPO, Bangkok 105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HV:    VATICAN CITY STATE (Closed)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:     ITA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ssociazione Radioamatori Italiani, Via Scarlatti 3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20124 Milano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J2:    DJIBOUT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ssociation des Radioamateurs de Djibouti, Box 107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J3:    GRENA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Grenada Amateur Radio Club, Box 737, St. George'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J7:    DOMINI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Dominica Amateur Radio Club, Box 613, Rosea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JA-JS,7J-7N,8J-8N:  JAP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JARL QSL Bureau, 1324-3 Kanba, Hikawa, Shimane 699-05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JT-JV: MONGOL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Mongolian Radio Sport Federation, P.O.Box 830, UlaanBaatar 2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JY:    JORD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oyal Jordanian Radio Amateur Society, Box 2353, Amman 111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A-LN,JW-JX,3Y:  NOR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Norsk Radio Relae Liga, Box 20, Haugenstua, N-0915 Osl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O-LW,AY-AZ,L2-L9:  ARGENTI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adio Club Argentino, Box 97, C1000WAA Buenos Ai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X:    LUXEMBOUR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RL QSL Bureau, Box 1352, L-1013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Y:    LITHUAN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Lietuvos Radijo Megeju Draugija, Box 1000, LT-01014 Vilnius-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Z:    BULGA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ulgarian Federation of Radio Amateurs, Box 830, 1000 Sof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A-OC,4T:  PER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adio Club Peruano, Box 538, Lima 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D:    LEBAN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ssociation des Radio-Amateurs Libanais, Box 11-8888, Beir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E:    AUST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OVSV HQs QSL Bureau, Eisvogelgasse 4/1, A-1060 Vien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F-OJ: FIN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SRAL QSL Bureau, Box 73, FIN-11111 Riihimak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K-OL: CZECH REPUBL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Cesky Radioklub, Box 69, CZ-11327 Praha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M:    SLOVAK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Slovak Amateur Radio Association, Box 1, 85299 Bratislava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N-OT: BELGIU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UBA QSL Bureau, P.O. Box 81, B1470 Genapp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U-OZ: DENMA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Experimenterende Danske Radioamatoer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Klokkestoebervej 11, DK-5230 Odense 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Y:    FAROE ISLA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FRA QSL Bureau, Box 1358, FR-110 Torshav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4:    ARU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ruba Amateur Radio Club, Box 2273, San Nicol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A-PI: NETHERLA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Dutch QSL Bureau, Box 330, NL-6800 AH Arnh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J:    NETHERLANDS ANTIL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Vereniging voor Experimenteel Radio Onderzoe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in de Nederlandse Antillen, Box 3383, Curaca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P-PY,ZV-ZZ:  BRAZI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Liga Brasileira de Radioamadores, Box 00004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70359-970 Brasilia D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Z:    SURINAME (Clo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,     RUSS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UA-UI: Soyuz Radiolyubitelei Rossii, Box 88, Moscow 1193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2-S3: BANGLADE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angladesh Amateur Radio League, Box 3512, GPO, Dhak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5:    SLOVEN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Zveza Radioamaterjev Slovenije, Box 180, SI-1001 Ljublj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A-SM, SWED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7S,8S: Foreningen Sveriges Sandareamatorer, Box 45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SE-19121 Sollentu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-SR, PO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F,3Z: PZK QSL Bureau, Box 54, 85-613 Bydgoszcz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T:    SUDAN (Clo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U:    EGYPT (Clo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V-SZ, GREE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J4:    Radio Amateur Association of Gree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3564, GR-10210 Ath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7:    SAN MARI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ssociazione Radioamatori della Repubblica di San Mari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77, RSM-47890 San Mari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9:    BOSNIA &amp; HERZEGOVI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socijacija Radioamatera Bosne i Hercegovin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61, 71001 Sarajev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A-TC, TURK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YM:    Telsiz Radyo Amatorleri Cemiyet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699, TR-80005 Karakoy, Istanbu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F:    ICE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Islenzkir Radioamatorar, Box 1058, IS-121 Reykjavi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G,TD: GUATEMA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Club de Radioaficionados de Guatema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partado Postal 115, Ciudad de Guatemala 019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,TE: COSTA RI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adio Club de Costa Rica, Box 2412, San Jose 1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R:    GAB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ssociation Gabonaise des Radio-Amate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1826, Librevil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:    COTE D'IVO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ssociation des Radio-Amateurs Ivoirie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2946, Abidjan 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Z:    MAL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Club des Radioamateurs et Affilies du Mali [CRAM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c/o Hamadoun Yattara, TZ6HY, B.P. 9A Kati, Mali, West Afri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UR-UZ, UKRA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M-EO: Ukrainian Amateur Radio League, Box 56, 01001 Kyiv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2:    ANTIGUA &amp; BARBU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ntigua and Barbuda Radio Club V21AR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/o Jeff Martin,  Box 965, St. John's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3:    BELIZE (Clo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4:    SAINT KITTS AND NEVIS (Closed)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5:    NAMIB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Namibian Amateur Radio League, Box 1100, Windhoek 9000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8:    BRUNE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runei Darussalam Amateur Radio Associ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73, Gadong, Bandar Seri Begawan 31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ANAD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A-VG,VO,  RAC National Incoming QSL Burea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X-VY,     Box 51, St. John, NB E2L 3X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F-CK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Y-CZ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XJ-XO: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E1,VE0:   Brit Fader Memorial QSL Bureau, Box 8895, Halifax NS B3K 5M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E2:       c/o J. Dube, VE2Q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75 St. Severe St., Trois-Rivieres, PQ G9A 4G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E3:       c/o Ontario Trilliums, Box 157, Downsview, ON M3M 3A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E4:       c/o A. Romanchuk, VE4SN, 26 Morrison St., Winnipeg, MB R2V 3B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E5:       c/o Bj. Madsen, VE5FX, Box 2860, Tisdale, SK S0E 1T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E6:       c/o R. Roadhouse, VE6AX, 372 Cedarpark Dr. SW, Calgary, AB T2W 2J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E7:       c/o D. Livesey, VE7DK, 8309 112th St., Delta, BC V4C 4W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E8:       c/o R. Ziemann, VE8RZ, P.O. Box 569, Ft. Smith, NT X0E 0P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E9,VY2:   Box 73, Moncton NB E1C 8R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O:        c/o R. Burke, VO1SA, Box 23099, St. John's, NF A1B 4J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Y1:       c/o H. Henderson, VY1HH, Box 33062, Whitehorse, YT Y1A 5Y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USTRAL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H-VN, AX: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K1:       Box 600, GPO, Canberra, ACT 26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K2:       Box 3073, Teralba, NSW 22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K3:       40G Victory Boulevard, Ashburton, VIC 31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K4:       P.O Box 1335, Maryborough QLD 46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K5:       Box 10092, Gouger Street, Adelaide, SA 5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K6:       c/o N. Penfold, VK6NE, Box 10, West Perth, WA 687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K7:       Box 371D, GPO, Hobart, TAS 7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K8:       c/o Len Holbrook, VK8DK, PO Box 1434, Katherine 0871, 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K9-0:     c/o N. Penfold, VK6NE, 2 Moss Court, Kingsley, WA 602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P2E:  ANGUILLA (CLO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P2M:  MONTSERRAT (CLO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P2V:  BRITISH VIRGIN ISLA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VIRL QSL Bureau, P. O. Box 4, West E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P5:   TURKS &amp; CAICOS ISLA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Turks and Caicos Amateur Radio Socie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c/o J. Millspaugh, VP5JM, Box 218, Providencial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P9:   BERMU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adio Society of Bermuda, Box HM 275, Hamilton HM 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R2:   HONG KO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Hong Kong Amateur Radio Transmitting Socie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5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T-VW: IND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P.O. Box 17116, Kolkata, 700 0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UNITED STATE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W,AA-AL,K,N: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1:     YCCC, PO Box 7388, Milford, MA, 01757-73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2:     North Jersey DX Association, Box 599, Morris Plains, NJ 0795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3:     National Capitol DX Association, POB 1149, Clinton, MD 20735-514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4,N4,  Mecklenburg Amateur Radio Soc., Box DX, Charlotte, NC 282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W4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A-AK4, Sterling Park Amateur Radio Club, Call Box 599, Sterling, VA 201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A-KZ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A-NZ4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WA-WZ4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5:    OKDXA, P.O. Box 2591, Claremore, OK, 74018-259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6:    W6 QSL Bureau, P.O. Box 970, Fairfax, CA., 94978-09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7:    Willamette Valley DX Club, Box 555, Portland, OR 972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8:    W8 QSL Bureau, PO Box 307, West Chester, OH 45071-03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9:    Northern Illinois DX Association, Box 273, Glenview, IL 60025-02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0:    W0 QSL Bureau, PO Box 907, Florissant, MO 630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G4X2  Guantanamo Bay Via SPARC, Call Box 599, Sterling, VA 201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H2:   Guam QSL Bureau, Marina ARC, PO Box 445, Agana, Guam, 9693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H3:   Box 73, APO, AP 9655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H6-7: Box 860788, Wahiawa, HI 96786-078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H8:   ASARA, P.O. Box 1618, Pago Pago, AS 96799-16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L:    Box 520343, Big Lake, AK 9965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KP2:   Virgin Islands Amateur Radio Club Box 11360, GPO, Charlotte Amalie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VI 008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P3-4: Puerto Rico QSL Bureau, Box 9021061, San Juan, PR 00902-106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WL:   c/o M. Witkowski, 4206 Nebel Street, Stevens Point, WI 5448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XA-XI, MEXIC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A-4C, Federacion Mexicana de Radio Experimentador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6D-6J: Box 907, 06000 Mexico D.F.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XT:    BURKINA FA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ssociation des Radioamateurs du Burkina Fas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c/o Y. Kaba, XT2KY, ONATEL, Box 01, Ouagadougou 1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XX9:   MACA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ssociacao dos Radioamadores de Macau, P.O Box 60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XY-XZ: MYANMAR (Closed)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YB-YE, INDONES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A-8I: ORARI National QSL Bureau, Box 1096, Jakarta 100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YI,HN: IRAQ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Iraqi Association for Radio Amateu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Box 55072, Baghdad 12001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YJ:    VANUAT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Vanuatu Amateur Radio Society, Box 665, Port Vi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YK,6C: SYR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Technical Institute of Radio, Box 245, Damasc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YL:    LATV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Latvias Radioamatieru Liga, Box 164, LV-1010 R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YN,HT: NICARAGU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Club de Radio-Experimentadores de Nicaragua, Box 925, Managu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YO-YR: ROMAN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Federatia Romana de Radioamatoris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22-50, RO-014780 Bucuresti 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YS:    EL SALVAD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Club de Radio Aficionados de El Salvad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517, San Salvad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YT-YU, SERBIA &amp; MONTENEG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YZ,    Savez Radio-Amatera Srbije i Crne Gore, Box 48, YU-11001 Beogr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4N-4O: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YV-YY, VENEZUEL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M:    Radio Club Venezolano, Box 2285, Caracas 1010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2:    ZIMBABWE (Close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3:    REPUBLIC OF MACEDON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Z3 QSL Bureau, P.O. Box 55, 1480 Gevgelij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A:    ALBAN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lbanian Amateur Radio Association, Box 1501, Tiran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B:    GILBRALT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Gibraltar Amateur Radio Society, Box 2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F:    CAYMAN ISLA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Cayman Amateur Radio Society, Box 1029, Grand Cay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L-ZM: NEW ZEA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NZART QSL Bureau, P.O. Box 857, Wanganui Mail Centre, Wanganui 45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P:    PARAGU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adio Club Paraguayo, Box 512, Asunción 12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R-ZU: SOUTH AFRI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South African Radio League, Box 1721, Strubensvallei 173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 addition to those listed above, the following QSL bureaus are 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peration in countries or territories where there is no IARU memb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ociety.  This listing, however, neither confirms nor denies th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ssibility of their being affiliated with the IARU in the futu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U1ITU: International Amateur Radio Clu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Box 6, CH-1211 Geneva 20, SWITZER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P-EQ,9B-9D:  IR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c/o Directorate General of Telecommun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Box 11365-931, Tehran 16314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:    KYRGYZS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mateur Radio Union of Kyrgyzs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745, 720017 Bishke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9:   US personnel in the Republic of Ko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merican Amateur Radio Club of Kor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Dependent Mail Section, Box 153, APO, AP 962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UN-UQ: KAZAKHST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Republic Of Kazakhstan, 030000, Aktob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113, UN QSL-bureau, Borissov Serg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7:    MARSHALL ISLAN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Kwajalein Amateur Radio Clu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444, APO, AP 96555, U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P8:   FALKLAND ISLANDS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Falkland Amateur Radio Association, Box 400, Stanle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Q9:   BRITISH INDIAN OCEAN TERRITO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Diego Garcia Amateur Radio Clu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c/o Morale, Welfare &amp; Recre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PSC 466, Box 15, FPO, AP 96595-0015, U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ZC4:   British Forces Cypru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Joint Signal Board Hq., BFC, BFPO 53, London GPO, U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D8:   ASCENSION ISLA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Ascension Amateur Radio Relay Leag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Box 4127, Patrick AFB, FL 32925-0127, U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hanges recently made to the following listing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Z:      Mali                (09-03-2007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ON:      Belgium             (16-02-2007) Address Change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B:</w:t>
        <w:tab/>
        <w:t xml:space="preserve"> Switzerland</w:t>
        <w:tab/>
        <w:t xml:space="preserve">     (15-12-2006) Address Change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6:</w:t>
        <w:tab/>
        <w:t xml:space="preserve"> Bahamas</w:t>
        <w:tab/>
        <w:t xml:space="preserve">     (02-11-2006) Closed</w:t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2:      Nauru</w:t>
        <w:tab/>
        <w:tab/>
        <w:t xml:space="preserve">     (29-09-2006) 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ST:      Sudan               (29-09-2006) Closed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V:      Vatican City State  (29-09-2006) 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4J:      Azerbaijani         (29-09-2006) Close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4:      Saint Kitts &amp; Nevis (29-09-2006) Closed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A</w:t>
        <w:tab/>
        <w:t xml:space="preserve"> Hungary</w:t>
        <w:tab/>
        <w:t xml:space="preserve">     (15-09-2006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G:</w:t>
        <w:tab/>
        <w:t xml:space="preserve"> Guatemala</w:t>
        <w:tab/>
        <w:t xml:space="preserve">     (17-07-2006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L:</w:t>
        <w:tab/>
        <w:t xml:space="preserve"> New Zealand         (30-05-2006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K4:     Australia           (13-04-2006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W0:      USA          </w:t>
        <w:tab/>
        <w:t xml:space="preserve">     (13-12-2005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6:      USA</w:t>
        <w:tab/>
        <w:tab/>
        <w:t xml:space="preserve">     (31-07-2005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E6:     Canada</w:t>
        <w:tab/>
        <w:tab/>
        <w:t xml:space="preserve">     (11-07-2005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UJ:</w:t>
        <w:tab/>
        <w:t xml:space="preserve"> Uzbekistan</w:t>
        <w:tab/>
        <w:t xml:space="preserve">     (08-08-2005) Closed  </w:t>
        <w:tab/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3:      USA</w:t>
        <w:tab/>
        <w:tab/>
        <w:t xml:space="preserve">     (19-12-2005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H8:     American Samoa</w:t>
        <w:tab/>
        <w:t xml:space="preserve">     (01-03-2005) Ad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EK:      Armenia      </w:t>
        <w:tab/>
        <w:t xml:space="preserve">     (01-03-2005) Ad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V:      Tunisia</w:t>
        <w:tab/>
        <w:t xml:space="preserve">     (08-12-2004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YO:      Romania      </w:t>
        <w:tab/>
        <w:t xml:space="preserve">     (07-02-2005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9Q:      A.R.A.C      </w:t>
        <w:tab/>
        <w:t xml:space="preserve">     (24-01-2005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Z2:      Zimbabwe     </w:t>
        <w:tab/>
        <w:t xml:space="preserve">     (04-05-2004) 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3:      Belize       </w:t>
        <w:tab/>
        <w:t xml:space="preserve">     (15-04-2004) 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LY:      Lithuania    </w:t>
        <w:tab/>
        <w:t xml:space="preserve">     (27-02-2004) Zip Code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E8/VY0: Canada   </w:t>
        <w:tab/>
        <w:t xml:space="preserve">     (17-02-2004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JT:      Mongolia     </w:t>
        <w:tab/>
        <w:t xml:space="preserve">     (01-01-2004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3B:      Mauritius    </w:t>
        <w:tab/>
        <w:t xml:space="preserve">     (01-01-2004) 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5N:      Nigeria     </w:t>
        <w:tab/>
        <w:t xml:space="preserve">     (22-10-2003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K8:     Australia    </w:t>
        <w:tab/>
        <w:t xml:space="preserve">     (22-10-2003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Z3:      Rep.Macedonia</w:t>
        <w:tab/>
        <w:t xml:space="preserve">     (11-08-2003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4L:      Rep.Georgia  </w:t>
        <w:tab/>
        <w:t xml:space="preserve">     (06-08-2003) Add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RA:      Russia       </w:t>
        <w:tab/>
        <w:t xml:space="preserve">     (25-07-2003) Zip Code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ER:      Moldova      </w:t>
        <w:tab/>
        <w:t xml:space="preserve">     (08-05-2003) Address Upd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W8:      USA          </w:t>
        <w:tab/>
        <w:t xml:space="preserve">     (22-04-2003) Address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YU:      Serbia       </w:t>
        <w:tab/>
        <w:t xml:space="preserve">     (17-04-2003) Name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ZA:      Albania      </w:t>
        <w:tab/>
        <w:t xml:space="preserve">     (26-02-200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W5:      USA          </w:t>
        <w:tab/>
        <w:t xml:space="preserve">     (07-10-200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2:      Antigua      </w:t>
        <w:tab/>
        <w:t xml:space="preserve">     (20-09-200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6Y:      Jamaica      </w:t>
        <w:tab/>
        <w:t xml:space="preserve">     (21-02-2002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6:      USA                 (27-11-20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9O-9T:   Congo      </w:t>
        <w:tab/>
        <w:t xml:space="preserve">     (28-08-20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T-VW:   India      </w:t>
        <w:tab/>
        <w:t xml:space="preserve">     (27-08-20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A3:      Tonga        </w:t>
        <w:tab/>
        <w:t xml:space="preserve">     (11-07-2001) 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E6:     Canada      </w:t>
        <w:tab/>
        <w:t xml:space="preserve">     (22-06-20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C6:      Bahamas      </w:t>
        <w:tab/>
        <w:t xml:space="preserve">     (03-05-20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XX9:     Macau        </w:t>
        <w:tab/>
        <w:t xml:space="preserve">     (03-05-20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HB:      Switzerland  </w:t>
        <w:tab/>
        <w:t xml:space="preserve">     (02-05-20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P2E:    Anguilla    </w:t>
        <w:tab/>
        <w:t xml:space="preserve">     (24-04-2001) 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E9/VY2: Canada   </w:t>
        <w:tab/>
        <w:t xml:space="preserve">     (26-03-20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K4:     Australia   </w:t>
        <w:tab/>
        <w:t xml:space="preserve">     (20-03-20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P2V:    B.V.I       </w:t>
        <w:tab/>
        <w:t xml:space="preserve">     (28-02-20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LU:      Argentina    </w:t>
        <w:tab/>
        <w:t xml:space="preserve">     (09-02-20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W1:      USA          </w:t>
        <w:tab/>
        <w:t xml:space="preserve">     (02-02-20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7P:      Lesotho      </w:t>
        <w:tab/>
        <w:t xml:space="preserve">     (31-01-2001) 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E6:     Canada       </w:t>
        <w:tab/>
        <w:t xml:space="preserve">     (23-01-20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OE:      Austria      </w:t>
        <w:tab/>
        <w:t xml:space="preserve">     (11-01-200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VE5:     Canada      </w:t>
        <w:tab/>
        <w:t xml:space="preserve">     (29-11-2000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SU:      Egypt        </w:t>
        <w:tab/>
        <w:t xml:space="preserve">     (27-10-0000) Clos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2240" w:h="15840"/>
      <w:pgMar w:left="357" w:right="1797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aratula@arrl.org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2:12:00Z</dcterms:created>
  <dc:creator>Tio</dc:creator>
  <dc:description/>
  <cp:keywords/>
  <dc:language>en-US</dc:language>
  <cp:lastModifiedBy>Tio</cp:lastModifiedBy>
  <dcterms:modified xsi:type="dcterms:W3CDTF">2007-04-16T02:12:00Z</dcterms:modified>
  <cp:revision>2</cp:revision>
  <dc:subject/>
  <dc:title>IARU QSL Bureaus </dc:title>
</cp:coreProperties>
</file>