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884448191"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724360080"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