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K.47.E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K.47.E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3"/>
        <w:spacing w:lineRule="auto" w:line="240"/>
        <w:ind w:left="1080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  <w:lang w:val="de-DE"/>
        </w:rPr>
        <w:t xml:space="preserve">PERAWATAN PAHAT BUBUT KAYU: </w:t>
      </w:r>
    </w:p>
    <w:p>
      <w:pPr>
        <w:pStyle w:val="Heading3"/>
        <w:spacing w:lineRule="auto" w:line="240"/>
        <w:ind w:left="108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40"/>
          <w:szCs w:val="40"/>
          <w:lang w:val="de-D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40"/>
          <w:szCs w:val="40"/>
          <w:lang w:val="de-DE"/>
        </w:rPr>
        <w:t>Jenis dan Fungsi Pahat Bubut Kayu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40"/>
          <w:szCs w:val="40"/>
          <w:lang w:val="de-DE"/>
        </w:rPr>
      </w:pPr>
      <w:r>
        <w:rPr>
          <w:rFonts w:cs="Times New Roman"/>
          <w:b/>
          <w:bCs/>
          <w:caps/>
          <w:sz w:val="40"/>
          <w:szCs w:val="40"/>
          <w:lang w:val="de-DE"/>
        </w:rPr>
      </w:r>
    </w:p>
    <w:p>
      <w:pPr>
        <w:pStyle w:val="Heading1"/>
        <w:rPr>
          <w:sz w:val="56"/>
          <w:lang w:val="de-DE"/>
        </w:rPr>
      </w:pPr>
      <w:r>
        <w:rPr>
          <w:sz w:val="56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  <w:lang w:val="de-DE"/>
        </w:rPr>
      </w:pPr>
      <w:r>
        <w:rPr>
          <w:rFonts w:cs="Tahoma" w:ascii="Tahoma" w:hAnsi="Tahoma"/>
          <w:sz w:val="56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B A M B A N G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Editor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Edy Subiyantor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Didik Dwi Widodo &amp; Soerya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47320</wp:posOffset>
                </wp:positionV>
                <wp:extent cx="6590665" cy="9339580"/>
                <wp:effectExtent l="38735" t="38100" r="3746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9339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11.6pt;width:518.9pt;height:735.3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87720" cy="8444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44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21185" cy="84874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1185" cy="8487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664.9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21185" cy="84874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1185" cy="8487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991350</wp:posOffset>
                </wp:positionV>
                <wp:extent cx="5029200" cy="1485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>DIREKTORAT JENDERAL PENDIDIKAN DASAR DAN MENENGAH DEPARTEMEN PENDIDIKAN NASION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550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>DIREKTORAT JENDERAL PENDIDIKAN DASAR DAN MENENGAH DEPARTEMEN PENDIDIKAN NASIONAL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24510</wp:posOffset>
                </wp:positionV>
                <wp:extent cx="4457700" cy="24676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64"/>
                                <w:szCs w:val="64"/>
                              </w:rPr>
                              <w:t xml:space="preserve">PERAWATAN PAHAT BUBUT KAYU: </w:t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lang w:val="de-DE"/>
                              </w:rPr>
                              <w:t>JENIS DAN FUNGSI PAHAT BUBUT KAY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de-D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94.3pt;mso-wrap-distance-left:9.05pt;mso-wrap-distance-right:9.05pt;mso-wrap-distance-top:0pt;mso-wrap-distance-bottom:0pt;margin-top:41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64"/>
                          <w:szCs w:val="6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64"/>
                          <w:szCs w:val="64"/>
                        </w:rPr>
                        <w:t xml:space="preserve">PERAWATAN PAHAT BUBUT KAYU: </w:t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0"/>
                          <w:szCs w:val="40"/>
                          <w:lang w:val="de-DE"/>
                        </w:rPr>
                        <w:t>JENIS DAN FUNGSI PAHAT BUBUT KAYU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  <w:lang w:val="de-D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72"/>
                          <w:szCs w:val="7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47625</wp:posOffset>
                </wp:positionV>
                <wp:extent cx="2228850" cy="400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K.47.E.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5.5pt;height:31.5pt;mso-wrap-distance-left:9.05pt;mso-wrap-distance-right:9.05pt;mso-wrap-distance-top:0pt;mso-wrap-distance-bottom:0pt;margin-top:3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K.47.E.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3347720</wp:posOffset>
                </wp:positionV>
                <wp:extent cx="4700905" cy="35007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905" cy="3500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4990" cy="325691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4990" cy="325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0.15pt;height:275.65pt;mso-wrap-distance-left:9.05pt;mso-wrap-distance-right:9.05pt;mso-wrap-distance-top:0pt;mso-wrap-distance-bottom:0pt;margin-top:263.6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4990" cy="325691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4990" cy="325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368" w:gutter="0" w:header="0" w:top="1411" w:footer="0" w:bottom="115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4:53:00Z</dcterms:created>
  <dc:creator>Drs. Tri Rijanto, M.Pd., M.T.</dc:creator>
  <dc:description/>
  <dc:language>en-US</dc:language>
  <cp:lastModifiedBy>me</cp:lastModifiedBy>
  <cp:lastPrinted>2004-05-12T22:00:00Z</cp:lastPrinted>
  <dcterms:modified xsi:type="dcterms:W3CDTF">2004-05-12T15:01:00Z</dcterms:modified>
  <cp:revision>5</cp:revision>
  <dc:subject/>
  <dc:title>MENGGAMBAR DEKORATIF</dc:title>
</cp:coreProperties>
</file>