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135309947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7616078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