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634920569"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1622170217"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1906977773"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