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387699389"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909136794"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828021138"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