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1244384060"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775986418"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048830471"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437496516"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1899607522"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204494544"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