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1648252777"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129804862"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91238511"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1450913285"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204904304"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