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794163725"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379223184"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1463709095"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1846789863"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1709738198"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635111778"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1087898732"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1699006593"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1816869171"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803472163"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2144318868"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2081616828"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1252883887"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457417409"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