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171492797"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1389223966"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1625096440"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1212657062"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627172683"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1389355915"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1509569264"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955663398"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